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ГКОУ «Тверская Школа-интернат № 1».</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52"/>
          <w:szCs w:val="52"/>
        </w:rPr>
        <w:t>Музыкально-литературная гостиная (внеклассное занятие)</w:t>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pPr>
      <w:r>
        <w:rPr>
          <w:rFonts w:cs="Times New Roman" w:ascii="Times New Roman" w:hAnsi="Times New Roman"/>
          <w:color w:val="333333"/>
          <w:sz w:val="72"/>
          <w:szCs w:val="72"/>
        </w:rPr>
        <w:t>Тема Родины в творчестве В.М. Васнецова</w:t>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080" w:leader="none"/>
        </w:tabs>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Разработала Колесникова С.Н.</w:t>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Педагог дополнительного образования высшей категории</w:t>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2019г.</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Цель: Способствовать формированию эстетической и зрительской культуры учащихся посредством живописи, музыки и литературы.</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бразовательные задачи:</w:t>
        <w:tab/>
        <w:tab/>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Познакомить учащихся с творчеством В. М. Васнецова, прививать любовь к классической музык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Формировать у учащихся навыки выразительного чтения стихотворений, былин.</w:t>
      </w:r>
    </w:p>
    <w:p>
      <w:pPr>
        <w:pStyle w:val="Normal"/>
        <w:spacing w:lineRule="auto" w:line="360" w:before="0" w:after="0"/>
        <w:ind w:left="708"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3. Формировать у учащихся экологической культуры, посредством воспитания любви к природ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оррекционные задачи:</w:t>
      </w:r>
    </w:p>
    <w:p>
      <w:pPr>
        <w:pStyle w:val="Normal"/>
        <w:numPr>
          <w:ilvl w:val="0"/>
          <w:numId w:val="2"/>
        </w:numPr>
        <w:spacing w:lineRule="auto" w:line="36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Развивать творческое воображение посредством изобразительного искусства, музыки, литературы.</w:t>
      </w:r>
    </w:p>
    <w:p>
      <w:pPr>
        <w:pStyle w:val="Normal"/>
        <w:numPr>
          <w:ilvl w:val="0"/>
          <w:numId w:val="2"/>
        </w:numPr>
        <w:spacing w:lineRule="auto" w:line="36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Коррекция памяти и внимания в ходе исполнения литературных и музыкальных произведений.</w:t>
      </w:r>
    </w:p>
    <w:p>
      <w:pPr>
        <w:pStyle w:val="Normal"/>
        <w:numPr>
          <w:ilvl w:val="0"/>
          <w:numId w:val="2"/>
        </w:numPr>
        <w:spacing w:lineRule="auto" w:line="36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Обогащение чувственного познавательного опыта.</w:t>
      </w:r>
    </w:p>
    <w:p>
      <w:pPr>
        <w:pStyle w:val="Normal"/>
        <w:spacing w:lineRule="auto" w:line="360" w:before="0" w:after="0"/>
        <w:ind w:left="705"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left="705"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оспитательные задачи.</w:t>
      </w:r>
    </w:p>
    <w:p>
      <w:pPr>
        <w:pStyle w:val="Normal"/>
        <w:numPr>
          <w:ilvl w:val="0"/>
          <w:numId w:val="3"/>
        </w:numPr>
        <w:spacing w:lineRule="auto" w:line="36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Прививать любовь к Родине, русской природе.</w:t>
      </w:r>
    </w:p>
    <w:p>
      <w:pPr>
        <w:pStyle w:val="Normal"/>
        <w:numPr>
          <w:ilvl w:val="0"/>
          <w:numId w:val="3"/>
        </w:numPr>
        <w:spacing w:lineRule="auto" w:line="36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Воспитывать мотивацию к изучению живописи, литературе, музыке.</w:t>
      </w:r>
    </w:p>
    <w:p>
      <w:pPr>
        <w:pStyle w:val="Normal"/>
        <w:spacing w:lineRule="auto" w:line="36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Оборудование: мультимедийная установка, фортепиано.</w:t>
      </w:r>
    </w:p>
    <w:p>
      <w:pPr>
        <w:pStyle w:val="Normal"/>
        <w:spacing w:lineRule="auto" w:line="360" w:before="0" w:after="0"/>
        <w:ind w:left="705"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left="705"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Ход заняти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Звучит вальс Дога из кинофильма «Мой ласковый и нежный зверь» все рассаживаются в зале.</w:t>
      </w:r>
    </w:p>
    <w:p>
      <w:pPr>
        <w:pStyle w:val="Normal"/>
        <w:spacing w:lineRule="auto" w:line="360" w:before="0" w:after="0"/>
        <w:ind w:firstLine="709"/>
        <w:jc w:val="both"/>
        <w:rPr/>
      </w:pPr>
      <w:r>
        <w:rPr>
          <w:rFonts w:cs="Times New Roman" w:ascii="Times New Roman" w:hAnsi="Times New Roman"/>
          <w:color w:val="333333"/>
          <w:sz w:val="28"/>
          <w:szCs w:val="28"/>
        </w:rPr>
        <w:t xml:space="preserve">Сегодня мы продолжаем цикл музыкально – литературных  гостиных посвященных жизни и творчеству великих художников. </w:t>
      </w:r>
    </w:p>
    <w:p>
      <w:pPr>
        <w:pStyle w:val="Normal"/>
        <w:spacing w:lineRule="auto" w:line="360" w:before="0" w:after="0"/>
        <w:ind w:firstLine="709"/>
        <w:jc w:val="both"/>
        <w:rPr/>
      </w:pPr>
      <w:r>
        <w:rPr>
          <w:rFonts w:cs="Times New Roman" w:ascii="Times New Roman" w:hAnsi="Times New Roman"/>
          <w:color w:val="333333"/>
          <w:sz w:val="28"/>
          <w:szCs w:val="28"/>
        </w:rPr>
        <w:t>В далекой Вятской стороне, среди лесов, полей и рек затерялось небольшое село Рябово. На самом краю села, за длинным забором, стоял бревенчатый дом с мезонином в пять окон на улицу. В этом доме жила семья сельского священника Васнецова - мать, отец и шестеро детей, все мальчики.</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иктор Михайлович Васнецов родился 15 мая 1848 года (слайд 2)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н рано начал рисовать, но по традиции сыновья должны были наследовать профессию отца, и мальчика в 1858 году отдали в духовное училище, а вскоре перевели в Вятскую духовную семинарию. </w:t>
        <w:br/>
        <w:t xml:space="preserve">Вятская губерния славилась тогда местными художниками.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ирода края с холмистыми перелесками и таежными глухими лесами, извилистыми речками и широкими равнинами таила в себе особое очарование и прелесть. Ее нельзя было не полюбить, не привязаться к ней сердцем. (Слайды о природе 3,4,5.)</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тихотворение «Родина» М. Ю. Лермонтов читает ученик 8 кл.)</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Люблю дымок спаленной жнивы</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степи ночующий обоз.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 на холме средь желтой нивы</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Чету белеющих берез</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 отрадой, многим незнакомой.</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Я вижу полное гумно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збу, покрытую соломой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 резными ставнями окно,</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 в праздник, вечером росистым</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мотреть до полночи готов</w:t>
      </w:r>
    </w:p>
    <w:p>
      <w:pPr>
        <w:pStyle w:val="Normal"/>
        <w:spacing w:lineRule="auto" w:line="360" w:before="0" w:after="0"/>
        <w:ind w:firstLine="709"/>
        <w:jc w:val="both"/>
        <w:rPr/>
      </w:pPr>
      <w:r>
        <w:rPr>
          <w:rFonts w:cs="Times New Roman" w:ascii="Times New Roman" w:hAnsi="Times New Roman"/>
          <w:color w:val="333333"/>
          <w:sz w:val="28"/>
          <w:szCs w:val="28"/>
        </w:rPr>
        <w:t>На пляску с топаньем и свистом</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од говор пьяных мужичков.</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С детских лет слышал Васнецов былины и сказки о русских богатырях, протяжные грустные песни, которые на посиделках при свете лучин пели женщины. Это не могло не оказать влияния на формирование мировоззрения будущего художника на развитие его таланта. Именно в Вятке зародилась его страстная привязанность к искусству, к народному эпосу. </w:t>
      </w:r>
    </w:p>
    <w:p>
      <w:pPr>
        <w:pStyle w:val="Normal"/>
        <w:spacing w:lineRule="auto" w:line="360" w:before="0" w:after="0"/>
        <w:ind w:firstLine="709"/>
        <w:jc w:val="both"/>
        <w:rPr/>
      </w:pPr>
      <w:r>
        <w:rPr>
          <w:rFonts w:cs="Times New Roman" w:ascii="Times New Roman" w:hAnsi="Times New Roman"/>
          <w:color w:val="333333"/>
          <w:sz w:val="28"/>
          <w:szCs w:val="28"/>
        </w:rPr>
        <w:t>(Звучит вальс. На фортепьяно исполняют преподаватели музыки)</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br/>
        <w:t xml:space="preserve">Используя в семинарии каждую свободную минуту, Васнецов с увлечением рисовал, и эта страсть скоро сделалась для него не только радостью и отдыхом, но и главной целью в жизни. Васнецов не стал священником, как мечтал отец. На последнем курсе семинарии юноша решил, что уедет из Вятки в Петербург и поступит в Академию художеств. </w:t>
        <w:br/>
        <w:t>Исполнив две жанровые картинки: "Молочница" и "Жница" (1867), - и разыграв их в лотерее, Васнецов на вырученные деньги едет в Петербург.(слайды 6,7,8.)</w:t>
      </w:r>
    </w:p>
    <w:p>
      <w:pPr>
        <w:pStyle w:val="Normal"/>
        <w:spacing w:lineRule="auto" w:line="360" w:before="0" w:after="0"/>
        <w:ind w:firstLine="709"/>
        <w:jc w:val="both"/>
        <w:rPr/>
      </w:pPr>
      <w:r>
        <w:rPr>
          <w:rFonts w:cs="Times New Roman" w:ascii="Times New Roman" w:hAnsi="Times New Roman"/>
          <w:color w:val="333333"/>
          <w:sz w:val="28"/>
          <w:szCs w:val="28"/>
        </w:rPr>
        <w:t xml:space="preserve">Лето 1867.Серый день моросит мелкий дождь, а в душе у будущего художника ликующая радость. Он снимает дешевый номер в гостинице, оставляет вещи и, прежде всего, идет смотреть Эрмитаж. Сколько времени провел он в день своего приезда в Эрмитаже, он не мог сказать, но навсегда запомнил то чувство радости, охватившее его при встрече с подлинными произведениями искусства.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иктор пришел на экзамен, принес, как полагалось всем экзаменующимся свои работы, и выполнил рисунки на предложенные темы. На академию художеств он смотрел как на храм, в который он еще не достоин входить, очень волновался на экзамене. И, когда возвращался в свой плохонький номер в гостинице, вдруг решил, что экзамена не выдержал. Через несколько дней, когда настал срок узнать о результате он просто не пошел в академию. День проходил за днем. Деньги, привезенные из дому, подходили к концу. Он был один в огромном, прекрасном, но чужом город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Звучит вальс Дога из кинофильма «Мой ласковый и нежный зверь»)</w:t>
      </w:r>
    </w:p>
    <w:p>
      <w:pPr>
        <w:pStyle w:val="Normal"/>
        <w:spacing w:lineRule="auto" w:line="360" w:before="0" w:after="0"/>
        <w:ind w:firstLine="709"/>
        <w:jc w:val="both"/>
        <w:rPr/>
      </w:pPr>
      <w:r>
        <w:rPr>
          <w:rFonts w:cs="Times New Roman" w:ascii="Times New Roman" w:hAnsi="Times New Roman"/>
          <w:color w:val="333333"/>
          <w:sz w:val="28"/>
          <w:szCs w:val="28"/>
        </w:rPr>
        <w:t xml:space="preserve">Однажды, когда без всякой цели Виктор бродил по улицам Петербурга его окликнул брат учителя Красовского. Он помог будущему художнику с работой. Виктор начинает заниматься в школе Общества поощрения художеств, а в 1868 году вновь пришел держать экзамен и узнал, что выдержал его год назад и тогда же был зачислен учеником Академии художеств.  </w:t>
        <w:br/>
        <w:t xml:space="preserve"> </w:t>
        <w:tab/>
        <w:t xml:space="preserve"> Первые картины Виктора "Книжная лавочка" (1876, ГТГ), "С квартиры на квартиру" (1876, ГТГ) закрепили за ним положение художника-жанриста, знающего жизнь, умеющего выразительно и ярко ее воспроизвести. Особенно трогала всех картина «С квартиру на квартиру».</w:t>
      </w:r>
    </w:p>
    <w:p>
      <w:pPr>
        <w:pStyle w:val="Normal"/>
        <w:spacing w:lineRule="auto" w:line="360" w:before="0" w:after="0"/>
        <w:ind w:firstLine="709"/>
        <w:jc w:val="both"/>
        <w:rPr/>
      </w:pPr>
      <w:r>
        <w:rPr>
          <w:rFonts w:cs="Times New Roman" w:ascii="Times New Roman" w:hAnsi="Times New Roman"/>
          <w:color w:val="333333"/>
          <w:sz w:val="28"/>
          <w:szCs w:val="28"/>
        </w:rPr>
        <w:t>Сумрачный петербургский зимний день. Серое небо. Нева замерзла, и по грязному снегу через Неву идут двое людей – старик и старушка. Идут медленно, согнувшись, лица у них грустные, покорные. В руках узлы с жалким тряпьем, кофейник. С ними старая собачонка- верный товарищ и в горе, и в радости. Должно быть, не в первый раз вот так, среди зимы, перебираются они на новую квартиру подешевл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артина написана в серовато-коричневых тонах, и это цветовое решение так хорошо передающее мысль картины, пожалуй, впервые с такой задушевностью удалось найти Васнецову.   </w:t>
      </w:r>
    </w:p>
    <w:p>
      <w:pPr>
        <w:pStyle w:val="Normal"/>
        <w:spacing w:lineRule="auto" w:line="360" w:before="0" w:after="0"/>
        <w:ind w:firstLine="76"/>
        <w:jc w:val="both"/>
        <w:rPr>
          <w:rFonts w:ascii="Times New Roman" w:hAnsi="Times New Roman" w:cs="Times New Roman"/>
          <w:color w:val="333333"/>
          <w:sz w:val="28"/>
          <w:szCs w:val="28"/>
        </w:rPr>
      </w:pPr>
      <w:r>
        <w:rPr>
          <w:rFonts w:cs="Times New Roman" w:ascii="Times New Roman" w:hAnsi="Times New Roman"/>
          <w:color w:val="333333"/>
          <w:sz w:val="28"/>
          <w:szCs w:val="28"/>
        </w:rPr>
        <w:t>(Звучит музыка. На фортепиано учитель исполняет прелюдию Рахманинова).</w:t>
        <w:br/>
        <w:t xml:space="preserve">В 1876 году Васнецов по настоятельному совету друзей едет за границу. Поселившись в окрестностях Парижа, он много работает на натуре, его привлекает жизнь людей "простых сословий" - рабочих, крестьян; их он постоянно зарисовывает в свой альбом. Результатом этих наблюдений явилась картина "Балаганы в окрестностях Парижа" (1877, ГРМ). </w:t>
        <w:br/>
        <w:t>В 1878 году, после возвращения на родину, Васнецов с семьей переезжает в Москву. "Когда я приехал в Москву, - писал он, - то почувствовал, что приехал домой и больше ехать некуда, - Кремль, Василий Блаженный заставляли меня чуть не плакать, до такой степени все это веяло на душу родным, незабвенным".</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есню «Родной дом» исполняет ансамбль «Звонкие голоса». Музыка и слова учителя пени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В Москве он обращается к новым темам: русскому народному эпосу, сказке, родной истории. Этот переход от жанровой живописи к исторической не был неожиданным в творчестве художника. Ещё в Академии художеств Васнецов исполнил ряд набросков на темы русских былин, сделал эскиз "Княжеская иконописная мастерская". Виктор Михайлович писал: «Я всегда был убежден, что в жанровых и исторических картинах... в сказке, песне, былине, драме сказывается весь целый облик народа, внутренний и внешний, с прошлым и настоящим, а может быть и будущим... Плох тот народ, который не помнит, не ценит и не любит своей истории".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Широко ты, Русь, по лицу земли</w:t>
      </w:r>
    </w:p>
    <w:p>
      <w:pPr>
        <w:pStyle w:val="Normal"/>
        <w:spacing w:lineRule="auto" w:line="360" w:before="0" w:after="0"/>
        <w:ind w:firstLine="709"/>
        <w:jc w:val="both"/>
        <w:rPr/>
      </w:pPr>
      <w:r>
        <w:rPr>
          <w:rFonts w:cs="Times New Roman" w:ascii="Times New Roman" w:hAnsi="Times New Roman"/>
          <w:color w:val="333333"/>
          <w:sz w:val="28"/>
          <w:szCs w:val="28"/>
        </w:rPr>
        <w:t>В красе царственной развернулася</w:t>
      </w:r>
    </w:p>
    <w:p>
      <w:pPr>
        <w:pStyle w:val="Normal"/>
        <w:spacing w:lineRule="auto" w:line="360" w:before="0" w:after="0"/>
        <w:ind w:firstLine="709"/>
        <w:jc w:val="both"/>
        <w:rPr/>
      </w:pPr>
      <w:r>
        <w:rPr>
          <w:rFonts w:cs="Times New Roman" w:ascii="Times New Roman" w:hAnsi="Times New Roman"/>
          <w:color w:val="333333"/>
          <w:sz w:val="28"/>
          <w:szCs w:val="28"/>
        </w:rPr>
        <w:t xml:space="preserve">И поля цветут, и леса шумят,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 лежат в земле груды золот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 во всех концах света белого</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ро тебя идет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лава громка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Уж есть за что,</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усь могуча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олюбить теб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азвать матерью.</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И. С. Никитин.</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pPr>
      <w:r>
        <w:rPr>
          <w:rFonts w:cs="Times New Roman" w:ascii="Times New Roman" w:hAnsi="Times New Roman"/>
          <w:color w:val="333333"/>
          <w:sz w:val="28"/>
          <w:szCs w:val="28"/>
        </w:rPr>
        <w:t>В маленькой комнате Васнецова, занимая всю стену, стаяла начатая картина, которая владела теперь всеми его помыслами. Это была картина, навеянная поэтическим сказанием русского народа » Слово о полку Игореве» о походе князя Игоря  Святославича  на половцев.</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Глазами души» он уже видел это далекое прошлое, ощущал связь с ним. Но этого было мало. Надо было еще изучить это прошлое. Запоем стал он читать исторические сочинения, собирал материал, делал множество подготовительных  рисунков, этюдов. А главное, снова и снова перечитывал  «Слово», каждый раз открывая в нем новую высокую правду, новое поэтическое очарование.. Больше всего волновали и вдохновляли его строки,  в которых говорилось о гибели Игорева полк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т зари до вечера, день целый,</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 вечера до света реют стрелы,</w:t>
      </w:r>
    </w:p>
    <w:p>
      <w:pPr>
        <w:pStyle w:val="Normal"/>
        <w:spacing w:lineRule="auto" w:line="360" w:before="0" w:after="0"/>
        <w:ind w:firstLine="709"/>
        <w:jc w:val="both"/>
        <w:rPr/>
      </w:pPr>
      <w:r>
        <w:rPr>
          <w:rFonts w:cs="Times New Roman" w:ascii="Times New Roman" w:hAnsi="Times New Roman"/>
          <w:color w:val="333333"/>
          <w:sz w:val="28"/>
          <w:szCs w:val="28"/>
        </w:rPr>
        <w:t>Гремлют остры сабли о шеломы,</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 треском копья ломятся булатны.</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Третий день уж бьютс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Третий день к полудню уж подходит,</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Тут и стяги Игоревы пали!</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 xml:space="preserve">Уж у храбрых русичей не стало </w:t>
      </w:r>
    </w:p>
    <w:p>
      <w:pPr>
        <w:pStyle w:val="Normal"/>
        <w:spacing w:lineRule="auto" w:line="360" w:before="0" w:after="0"/>
        <w:ind w:firstLine="709"/>
        <w:jc w:val="both"/>
        <w:rPr/>
      </w:pPr>
      <w:r>
        <w:rPr>
          <w:rFonts w:cs="Times New Roman" w:ascii="Times New Roman" w:hAnsi="Times New Roman"/>
          <w:color w:val="333333"/>
          <w:sz w:val="28"/>
          <w:szCs w:val="28"/>
        </w:rPr>
        <w:t>Тут вина кровавого для пир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апоили сватов, да и сами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олегли за отеческую землю </w:t>
      </w:r>
    </w:p>
    <w:p>
      <w:pPr>
        <w:pStyle w:val="Normal"/>
        <w:spacing w:lineRule="auto" w:line="360" w:before="0" w:after="0"/>
        <w:ind w:firstLine="709"/>
        <w:jc w:val="both"/>
        <w:rPr/>
      </w:pPr>
      <w:r>
        <w:rPr>
          <w:rFonts w:cs="Times New Roman" w:ascii="Times New Roman" w:hAnsi="Times New Roman"/>
          <w:color w:val="333333"/>
          <w:sz w:val="28"/>
          <w:szCs w:val="28"/>
        </w:rPr>
        <w:t>И пусть реют стрелы ломаются копья, идет страшная битва. Не о ней расскажет Васнецов в своей картине. Он расскажет о том, как храбрые русичи умеют умирать, защищая свою родную землю и назовет свою картину» После побоища Игоря Святословича с половцами.»</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Кончилась битва, медленно из-за туч встает луна. Тихо. На поле лежат тела убитых русских витязей, лежат половцы. Вот широко разметав руки, спит русский богатырь, рядом с ним прекрасный светловолосый юноша сраженный стрелой - он кажется спящим. Не успели еще завянуть полевые цветы цветы-колокольчики, ромашки, а над полем уже вьются орлы стервятники, почуяв добычу. Глубокая печаль разлита по всей Русской земл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азалось бы, русские проиграли битву, и картина должна быть мрачной, унылой по цвету. Но Васнецов думал иначе. Его картина будет  торжественно - печальным гимном русским воинам, погибшим за родину.</w:t>
      </w:r>
    </w:p>
    <w:p>
      <w:pPr>
        <w:pStyle w:val="Normal"/>
        <w:spacing w:lineRule="auto" w:line="360" w:before="0" w:after="0"/>
        <w:ind w:firstLine="709"/>
        <w:jc w:val="both"/>
        <w:rPr/>
      </w:pPr>
      <w:r>
        <w:rPr>
          <w:rFonts w:cs="Times New Roman" w:ascii="Times New Roman" w:hAnsi="Times New Roman"/>
          <w:color w:val="333333"/>
          <w:sz w:val="28"/>
          <w:szCs w:val="28"/>
        </w:rPr>
        <w:t>Она должна «звучать как музыка, петь как былина и волновать как родная песня.»  Вместо серовато-коричневых тонов, которые были так характерны для многих картин Васнецова, эта его картина мерцала чуть приглушенными желтыми, голубыми, красными  серо-коричневыми тонами и казалась почти праздничной..</w:t>
      </w:r>
    </w:p>
    <w:p>
      <w:pPr>
        <w:pStyle w:val="Normal"/>
        <w:spacing w:lineRule="auto" w:line="360" w:before="0" w:after="0"/>
        <w:ind w:firstLine="709"/>
        <w:jc w:val="both"/>
        <w:rPr/>
      </w:pPr>
      <w:r>
        <w:rPr>
          <w:rFonts w:cs="Times New Roman" w:ascii="Times New Roman" w:hAnsi="Times New Roman"/>
          <w:color w:val="333333"/>
          <w:sz w:val="28"/>
          <w:szCs w:val="28"/>
        </w:rPr>
        <w:t>Репин писал: «Для меня это необыкновенно замечательная, новая и глубоко поэтическая вещь, таких еще не бывало в русской школе.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Чистяков был в восторге от картины.  «Вы, благороднейший Виктор Михайлович, поэт - художник – писал он – Таким далеким, таким грандиозным и по своему самобытным русским духом пахнуло на меня, что просто загрустил: я допетровский чудак, позавидовал Вам…Весь день бродил по городу, и потянулись вереницей картины знакомые, и увидел я Русь родную мою, и тихо прошли один за другим и реки широкие, и поля бесконечные, и села…Спасибо, душевное вам спасибо от русского человека… »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тихотворение М. Лермонтова читает ученик 7 класса.)</w:t>
      </w:r>
    </w:p>
    <w:p>
      <w:pPr>
        <w:pStyle w:val="Normal"/>
        <w:spacing w:lineRule="auto" w:line="360" w:before="0" w:after="0"/>
        <w:ind w:firstLine="709"/>
        <w:jc w:val="both"/>
        <w:rPr/>
      </w:pPr>
      <w:r>
        <w:rPr>
          <w:rFonts w:cs="Times New Roman" w:ascii="Times New Roman" w:hAnsi="Times New Roman"/>
          <w:color w:val="333333"/>
          <w:sz w:val="28"/>
          <w:szCs w:val="28"/>
        </w:rPr>
        <w:t xml:space="preserve">Когда волнуется желтеющая нива, </w:t>
      </w:r>
    </w:p>
    <w:p>
      <w:pPr>
        <w:pStyle w:val="Normal"/>
        <w:spacing w:lineRule="auto" w:line="360" w:before="0" w:after="0"/>
        <w:ind w:firstLine="709"/>
        <w:jc w:val="both"/>
        <w:rPr/>
      </w:pPr>
      <w:r>
        <w:rPr>
          <w:rFonts w:cs="Times New Roman" w:ascii="Times New Roman" w:hAnsi="Times New Roman"/>
          <w:color w:val="333333"/>
          <w:sz w:val="28"/>
          <w:szCs w:val="28"/>
        </w:rPr>
        <w:t>И свежий лес шумит при звуке ветерка.</w:t>
      </w:r>
    </w:p>
    <w:p>
      <w:pPr>
        <w:pStyle w:val="Normal"/>
        <w:spacing w:lineRule="auto" w:line="360" w:before="0" w:after="0"/>
        <w:ind w:firstLine="709"/>
        <w:jc w:val="both"/>
        <w:rPr/>
      </w:pPr>
      <w:r>
        <w:rPr>
          <w:rFonts w:cs="Times New Roman" w:ascii="Times New Roman" w:hAnsi="Times New Roman"/>
          <w:color w:val="333333"/>
          <w:sz w:val="28"/>
          <w:szCs w:val="28"/>
        </w:rPr>
        <w:t xml:space="preserve">И прячется в саду малиновая слива </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д тенью сладостной зеленого лист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огда росой обрызганный душистой,</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умяным вечером иль утра в час златой</w:t>
      </w:r>
    </w:p>
    <w:p>
      <w:pPr>
        <w:pStyle w:val="Normal"/>
        <w:spacing w:lineRule="auto" w:line="360" w:before="0" w:after="0"/>
        <w:ind w:firstLine="709"/>
        <w:jc w:val="both"/>
        <w:rPr/>
      </w:pPr>
      <w:r>
        <w:rPr>
          <w:rFonts w:cs="Times New Roman" w:ascii="Times New Roman" w:hAnsi="Times New Roman"/>
          <w:color w:val="333333"/>
          <w:sz w:val="28"/>
          <w:szCs w:val="28"/>
        </w:rPr>
        <w:t xml:space="preserve">Из – под куста мне ландыш серебристый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иветливо кивает головой;</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огда, студеный ключ играет по оврагу</w:t>
      </w:r>
    </w:p>
    <w:p>
      <w:pPr>
        <w:pStyle w:val="Normal"/>
        <w:spacing w:lineRule="auto" w:line="360" w:before="0" w:after="0"/>
        <w:ind w:firstLine="709"/>
        <w:jc w:val="both"/>
        <w:rPr/>
      </w:pPr>
      <w:r>
        <w:rPr>
          <w:rFonts w:cs="Times New Roman" w:ascii="Times New Roman" w:hAnsi="Times New Roman"/>
          <w:color w:val="333333"/>
          <w:sz w:val="28"/>
          <w:szCs w:val="28"/>
        </w:rPr>
        <w:t>И, погружая мысль в какой-то смутный сон,</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Лепечет мне таинственную сагу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о мирный край, откуда мчится он,-</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Тогда смиряется души моей тревог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огда расходятся морщины на челе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 счастье я могу постигнуть на земле,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 в небесах я вижу бога.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 Москве художник сближается с семьей известного мецената, богатого промышленника Саввы Ивановича Мамонтова, сгруппировавшего вокруг себя цвет русской интеллигенции. Летом многие художники переезжали в Абрамцево - имение Мамонтова под Москвой, где ставились спектакли, писались декорации, возводились церкви. Здесь же художники много и плодотворно работали.</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 1881 году в Абрамцеве Васнецов написал одно из лучших своих произведений - "Аленушка" (ГТГ) - на сюжет русской сказки. (Слайд)</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е помню точно, когда впервые зародилась у меня «Аленушка» Как будто она давно жила в моей голове, но реально я увидел ее в Ахтырке, когда встретил одну простоволосую девушку, поразившую мое воображение. Сколько тоски, одиночества и чисто русской печали было в ее глазах, что я прямо ахнул»,- рассказывал он позднее.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Трогательная нежность и глубокая поэтичность сказки взволновали чуткое, отзывчивое сердце художника. Не буквальное воспроизведение сказочного сюжета, а глубокое проникновение в его эмоциональный строй отличает картину Васнецова. Застывшая поза девочки, склоненная голова, разметавшиеся по плечам каштановые волосы, полный печали взгляд, все говорит о тоске и горе Аленушки. Природа созвучна ее настроению, она словно скорбит вместе с девочкой.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тройные березки, молоденькие елочки, окружающие Аленушку, словно оберегают ее от злого мира. Картина "Аленушка" одна из первых в отечественном искусстве, где неразрывно слиты поэзия народных сказаний с поэтичностью и задушевностью родной русской природы.</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о заказу Мамантова художник написал еще одну картину - «Витязь на распутье» о такой картине Васнецов думал давно, еще в Петербурге, когда слушал, как студент Савенков читал одну из былин об Илье Муромце.</w:t>
      </w:r>
    </w:p>
    <w:p>
      <w:pPr>
        <w:pStyle w:val="Normal"/>
        <w:spacing w:lineRule="auto" w:line="360" w:before="0" w:after="0"/>
        <w:ind w:firstLine="709"/>
        <w:jc w:val="both"/>
        <w:rPr/>
      </w:pPr>
      <w:r>
        <w:rPr>
          <w:rFonts w:cs="Times New Roman" w:ascii="Times New Roman" w:hAnsi="Times New Roman"/>
          <w:color w:val="333333"/>
          <w:sz w:val="28"/>
          <w:szCs w:val="28"/>
        </w:rPr>
        <w:t>(Отрывок из былины «Три поездки Ильи Муромца» читает ученик 6 класс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з того ли города из Муром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з того ли села да Карачаров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ак была тут поездка богатырска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ыезжает из села да добрый молодец,</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тарый казак да Илья Муромец,</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а своем он выезжает на добром кон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 во том ли выезжает во кованом седл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Едет добрый молодец да во чистом поле,</w:t>
      </w:r>
    </w:p>
    <w:p>
      <w:pPr>
        <w:pStyle w:val="Normal"/>
        <w:spacing w:lineRule="auto" w:line="360" w:before="0" w:after="0"/>
        <w:ind w:firstLine="709"/>
        <w:jc w:val="both"/>
        <w:rPr/>
      </w:pPr>
      <w:r>
        <w:rPr>
          <w:rFonts w:cs="Times New Roman" w:ascii="Times New Roman" w:hAnsi="Times New Roman"/>
          <w:color w:val="333333"/>
          <w:sz w:val="28"/>
          <w:szCs w:val="28"/>
        </w:rPr>
        <w:t>Увидал добрый молодец алатырь – камешек</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 от камешка лежат три дороженьки. </w:t>
      </w:r>
    </w:p>
    <w:p>
      <w:pPr>
        <w:pStyle w:val="Normal"/>
        <w:spacing w:lineRule="auto" w:line="360" w:before="0" w:after="0"/>
        <w:ind w:firstLine="709"/>
        <w:jc w:val="both"/>
        <w:rPr/>
      </w:pPr>
      <w:r>
        <w:rPr>
          <w:rFonts w:cs="Times New Roman" w:ascii="Times New Roman" w:hAnsi="Times New Roman"/>
          <w:color w:val="333333"/>
          <w:sz w:val="28"/>
          <w:szCs w:val="28"/>
        </w:rPr>
        <w:t>У придорожного камня на белом могучем коне остановился богатырь-витязь в богатых доспехах, в шлеме, с копьем в руке. Вдаль уходит бескрайняя степь с разбросанными по ней валунами. Догорает вечерняя заря, на горизонте светлеет красноватая полоса и последний слабый луч солнца чуть золотит шлем витязя. Поле, на котором когда-то бились воины поросло ковыль –травой. Витязь читает надпись на камн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Как прямо ехати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Живу не бывати:</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ет пути ни прохожему,</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и проезжему, ни пролетному»</w:t>
      </w:r>
    </w:p>
    <w:p>
      <w:pPr>
        <w:pStyle w:val="Normal"/>
        <w:spacing w:lineRule="auto" w:line="360" w:before="0" w:after="0"/>
        <w:ind w:firstLine="709"/>
        <w:jc w:val="both"/>
        <w:rPr/>
      </w:pPr>
      <w:r>
        <w:rPr>
          <w:rFonts w:cs="Times New Roman" w:ascii="Times New Roman" w:hAnsi="Times New Roman"/>
          <w:color w:val="333333"/>
          <w:sz w:val="28"/>
          <w:szCs w:val="28"/>
        </w:rPr>
        <w:t>Дальше строки скрыты под травой и мхом. Но витязь знает , о чем они говорят:</w:t>
      </w:r>
    </w:p>
    <w:p>
      <w:pPr>
        <w:pStyle w:val="Normal"/>
        <w:spacing w:lineRule="auto" w:line="360" w:before="0" w:after="0"/>
        <w:ind w:firstLine="709"/>
        <w:jc w:val="both"/>
        <w:rPr/>
      </w:pPr>
      <w:r>
        <w:rPr>
          <w:rFonts w:cs="Times New Roman" w:ascii="Times New Roman" w:hAnsi="Times New Roman"/>
          <w:color w:val="333333"/>
          <w:sz w:val="28"/>
          <w:szCs w:val="28"/>
        </w:rPr>
        <w:t>«Направу ехати – женатому быти</w:t>
      </w:r>
    </w:p>
    <w:p>
      <w:pPr>
        <w:pStyle w:val="Normal"/>
        <w:spacing w:lineRule="auto" w:line="360" w:before="0" w:after="0"/>
        <w:ind w:firstLine="709"/>
        <w:jc w:val="both"/>
        <w:rPr/>
      </w:pPr>
      <w:r>
        <w:rPr>
          <w:rFonts w:cs="Times New Roman" w:ascii="Times New Roman" w:hAnsi="Times New Roman"/>
          <w:color w:val="333333"/>
          <w:sz w:val="28"/>
          <w:szCs w:val="28"/>
        </w:rPr>
        <w:t>Налеву - богатым быти».</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акой же путь изберет витязь? Васнецов уверен-зрители сами «дочитают» картину. Славный русский витязь не ищет легких путей он выберет трудный,  но прямой путь. Все другие пути ему заказаны. Вот сейчас отряхнет он ненужные мысли, подымет повод, пришпорит коня и понесет его конь на битвы за русскую землю, за правду…</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br/>
        <w:t>В Абрамцеве Васнецов принял участие в создании декораций к пьесе-сказке "Снегурочка", которую решено было поставить в 1881 году на любительской сцене Мамонтова. Исполнять спектакль должны были члены мамонтовского кружка. Васнецову досталась роль Деда-Мороза. Нарядные декорации Васнецова донесли до зрителя очарование поэтической сказки. "Никогда еще фантазия, - писал Стасов о декорациях "Палаты Берендея",- не заходила так далеко и так глубоко в воссоздании архитектурных форм и орнаментики Древней Руси, сказочной, легендарной, былинной. (Слайд)</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а фортепиано звучит музыка, исполняет учитель музыки. )</w:t>
      </w:r>
    </w:p>
    <w:p>
      <w:pPr>
        <w:pStyle w:val="Normal"/>
        <w:spacing w:lineRule="auto" w:line="36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Самая любимая картина Васнецова - «Богатыри» в апреле 1898 года была закончена. Картину купил Третьяков и перевез в свою галерею. Расставаться с картиной было особенно трудно и грустно - ведь с нею художник прожил почти двадцать пять лет, она была любимым его детищем, к ней «всегда влеклось сердце и тянулась рука!» </w:t>
      </w:r>
    </w:p>
    <w:p>
      <w:pPr>
        <w:pStyle w:val="Normal"/>
        <w:spacing w:lineRule="auto" w:line="360" w:before="0" w:after="0"/>
        <w:ind w:firstLine="709"/>
        <w:jc w:val="both"/>
        <w:rPr/>
      </w:pPr>
      <w:r>
        <w:rPr>
          <w:rFonts w:cs="Times New Roman" w:ascii="Times New Roman" w:hAnsi="Times New Roman"/>
          <w:color w:val="333333"/>
          <w:sz w:val="28"/>
          <w:szCs w:val="28"/>
        </w:rPr>
        <w:t>Крепкой богатырской заставой стоят три богатыря-Илья Муромец, Добрыня Никитич и Алеша Попович. Посередине на вороном коне – «атаман большой Илья Муромец, крестьянский сын. Конь у него огромный, выгнул шею колесом, сверкает раскалённым глазом. С таким конём не пропадёшь: «С горы на гору он перескакивает, с холмы  на холму перемахивает». Тяжело повернулся Илья в седле, ногу вынул из стремени руку в узорной рукавице приставил к глазам, «А на руке палица булатная сорока пудов ».</w:t>
        <w:br/>
        <w:t xml:space="preserve">Зорко сурово смотрит он в даль , приглядывается , нет ли где врага .По правую его руку на мохнатом белом коне –богатырь Добрыня Никитич вынимает из ножен свой длинный ,острый меч- кладенец, а щит у него горит переливается жемчугами, самоцветами .Налево от Ильи - на золотистом коне -  самый младший богатырь Алеша Попович. Смотрит он лукаво красивыми, ясными глазами вынул из цветного колчана стрелу. приладил к звонкой тетиве тугого лука, а у седла висят гусли – самогуды.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деты богатыри в богатые, красивые одежды, закованы в брони крепкие, на голове  у них шлемы. День осенний, серый. Небо низкое . По небу ходят облака, примята трава под ногами коней, нежно зеленеют елочки. Широко раскинулась перед богатырями вольная русская степь, а за ними леса дремучие, холмы и горы, города и села – вся родная страна Русь.</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е скакать врагам по нашей земл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е топтать их коням землю русскую</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е затмить им солнце наше красно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огда Лев Николаевич Толстой увидел картину «Богатыри, он сказал Васнецову навсегда запомнившиеся, дорогие ему слова: «Я особенно никогда не задумывался, какими в жизни были наши богатыри, но, увидав Ваши картины, подумал, что именно такими были   защитники и поборники родной земли  и никакими другими, в представлении народа, быть не могли».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о всех концов России, со всех сторон земли</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приезжают в Москву люди и, осматривая древнюю нашу столицу, непременно побывают в Третьяковской галерее. В Васнецовском зале они прежде всего подойдут   к картине «Богатыри», и картина эта понятна всем, потому что «язык этой картины – баллады прост, величав и могуч; его прочтет каждый русский с гордостью, каждый иностранец с опаской, если он враг, с чувством спокойной веры в такую мощь – если он друг» - так очень хорошо сказал художник Василий Николаевич Яковлев.</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тихотворение З. Александровой читает ученица 8 класс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pPr>
      <w:r>
        <w:rPr>
          <w:rFonts w:cs="Times New Roman" w:ascii="Times New Roman" w:hAnsi="Times New Roman"/>
          <w:color w:val="333333"/>
          <w:sz w:val="28"/>
          <w:szCs w:val="28"/>
        </w:rPr>
        <w:t>Если скажут слово «родин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Сразу в памяти встает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тарый дом, в саду смородин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Толстый тополь у ворот.</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У реки березка-скромниц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 ромашковый бугор.</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А другим, наверно вспомнитс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вой родной московский двор</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ли степь, от маков красная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Золотая целин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одина бывает разна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о для всех она одна.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И вот теперь много лет спустя после смерти художника, мы входим в его дом – Дом – музей. ( слайды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роходим по комнатам, где перед нами открывается таинственный, волшебный мир «могучего богатыря русской живописи». На его картинах где- то в тридевятом царстве в тридесятом государстве Иван – царевич на сером волке, Кощей Бессмертный, Царевна – лягушка, ковер – самолет светит месяц, дует веселый вольный ветер, леса, поля, моря и реки - родная земля, Родина, которой художник Виктор Васнецов отдал всю свою жизнь, все свое прекрасное искусство.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Googqstidbit0">
    <w:name w:val="goog_qs-tidbit-0"/>
    <w:basedOn w:val="Style12"/>
    <w:qFormat/>
    <w:rPr/>
  </w:style>
  <w:style w:type="character" w:styleId="Googqstidbit1">
    <w:name w:val="goog_qs-tidbit-1"/>
    <w:basedOn w:val="Style12"/>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45:00Z</dcterms:created>
  <dc:creator>admin</dc:creator>
  <dc:description/>
  <cp:keywords/>
  <dc:language>en-US</dc:language>
  <cp:lastModifiedBy>компьютер</cp:lastModifiedBy>
  <cp:lastPrinted>2015-02-23T20:54:00Z</cp:lastPrinted>
  <dcterms:modified xsi:type="dcterms:W3CDTF">2019-11-06T15:38:00Z</dcterms:modified>
  <cp:revision>159</cp:revision>
  <dc:subject/>
  <dc:title/>
</cp:coreProperties>
</file>